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-101 Bridge Re-modelling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m Richardson 11.03.201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the S-101 DCEG the modelling of bridges has evolved from S-57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uses span features with complex attributes to carry different clearance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One of the goals of this remodelling in line with the TOR of the DCEG work was to reduce the amount of conditional mandatory rule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 is the modelling still requires some conditional mandatory rul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Currently the S-57 UOC contains 2 conditional mandatory rules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Over navigable water (CATBRG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Opening/non-opening  (VERCCL, VERCLR etc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urrent model uses a single Span feature with a category of span fixed/opening. Therefore because fixed/opening spans have different mandatory attributes, it is proposed to make two separate span features and adopt the following model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69230" cy="279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08:00Z</dcterms:created>
  <dc:creator>richardsont</dc:creator>
  <dc:description/>
  <cp:keywords/>
  <dc:language>en-US</dc:language>
  <cp:lastModifiedBy>richardsont</cp:lastModifiedBy>
  <dcterms:modified xsi:type="dcterms:W3CDTF">2013-03-11T15:47:00Z</dcterms:modified>
  <cp:revision>1</cp:revision>
  <dc:subject/>
  <dc:title>S-101 Bridge Re-modelling</dc:title>
</cp:coreProperties>
</file>